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7.10.2025                                                                                                       № 3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О продлении сроков и внесении изменений в постановление администрации Стародеревянковского сельского поселения Каневского района от 29 октября 2020 г. № 300 «Об утверждении в новой редакции муниципальной программы «Молодежь Стародеревянковского сельского поселения Каневского района» на 2018-2025 годы (в редакции</w:t>
      </w:r>
    </w:p>
    <w:p>
      <w:pPr>
        <w:pStyle w:val="Normal"/>
        <w:shd w:fill="FFFFFF" w:val="clear"/>
        <w:jc w:val="center"/>
        <w:rPr/>
      </w:pPr>
      <w:r>
        <w:rPr>
          <w:b/>
        </w:rPr>
        <w:t>от 25.11.2020 г.  № 349, от 27.10.2021 г. № 270, от 27.10.2022г. № 304,</w:t>
      </w:r>
    </w:p>
    <w:p>
      <w:pPr>
        <w:pStyle w:val="Normal"/>
        <w:shd w:fill="FFFFFF" w:val="clear"/>
        <w:jc w:val="center"/>
        <w:rPr/>
      </w:pPr>
      <w:r>
        <w:rPr>
          <w:b/>
        </w:rPr>
        <w:t>от 21.03.2023 г. № 71, от 27.10.2023 г. № 322, от 28.10.2024г. №356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708"/>
        <w:jc w:val="both"/>
        <w:rPr/>
      </w:pPr>
      <w:r>
        <w:rPr/>
        <w:t>1. Внести в постановление администрации Стародеревянковского сельского поселения Каневского района от 29 октября 2020 года № 300 «Об утверждении в новой редакции муниципальной программы «Молодежь Стародеревянковского сельского поселения Каневского района» на 2018-2025 годы» ( в редакции от 25.11.2020 № 349, от 27.10.2021г. № 270, от 27.10.2022г. № 304, от 21.03.2023г. № 71, от 27.10.2023г. №322, от 28.10.2024 г. № 356)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Продлить срок действия муниципальной программы «Молодежь Стародеревянковского сельского поселения Каневского района» на 2018-2025 годы (далее-Программа), утвержденной постановлением администрации Стародеревянковского сельского поселения Каневского района от 29 октября 2020 года № 300, до 2026 года включительно; </w:t>
      </w:r>
    </w:p>
    <w:p>
      <w:pPr>
        <w:pStyle w:val="Normal"/>
        <w:ind w:firstLine="708"/>
        <w:jc w:val="both"/>
        <w:rPr/>
      </w:pPr>
      <w:r>
        <w:rPr/>
        <w:t>1.2. В наименовании, по тексту постановления и приложений слова «на 2018-2025 годы» заменить словами «на 2018-2026 годы» в соответствующих падежах;</w:t>
      </w:r>
    </w:p>
    <w:p>
      <w:pPr>
        <w:pStyle w:val="Normal"/>
        <w:ind w:firstLine="709"/>
        <w:jc w:val="both"/>
        <w:rPr/>
      </w:pPr>
      <w:r>
        <w:rPr/>
        <w:t>1.3. Таблицу № 2 Перечень основных мероприятий муниципальной программы «Молодежь Стародеревянковского сельского поселения Каневского района» на 2018-2026 годы изложить в новой редакции, согласно приложения № 1 к настоящему постановлению:</w:t>
      </w:r>
    </w:p>
    <w:p>
      <w:pPr>
        <w:pStyle w:val="Normal"/>
        <w:ind w:firstLine="709"/>
        <w:jc w:val="both"/>
        <w:rPr/>
      </w:pPr>
      <w:r>
        <w:rPr/>
        <w:t xml:space="preserve">1.4. Таблицу № 3 </w:t>
      </w:r>
      <w:bookmarkStart w:id="0" w:name="sub_500"/>
      <w:r>
        <w:rPr/>
        <w:t>Обоснование ресурсного обеспечения муниципальной программы</w:t>
      </w:r>
      <w:bookmarkEnd w:id="0"/>
      <w:r>
        <w:rPr/>
        <w:t xml:space="preserve"> «Молодежь Стародеревянковского сельского поселения Каневского района» на 2018-2026 годы изложить в новой редакции, согласно приложения №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</w:t>
      </w:r>
      <w:bookmarkStart w:id="1" w:name="sub_1031"/>
      <w:r>
        <w:rPr/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1"/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8"/>
        <w:ind w:left="0" w:firstLine="709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2:00Z</dcterms:created>
  <dc:creator>User</dc:creator>
  <dc:description/>
  <cp:keywords/>
  <dc:language>en-US</dc:language>
  <cp:lastModifiedBy>user</cp:lastModifiedBy>
  <cp:lastPrinted>2023-10-30T13:53:00Z</cp:lastPrinted>
  <dcterms:modified xsi:type="dcterms:W3CDTF">2025-10-31T11:07:00Z</dcterms:modified>
  <cp:revision>46</cp:revision>
  <dc:subject/>
  <dc:title> </dc:title>
</cp:coreProperties>
</file>